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41827987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66126217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635058162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