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TANAS GUSTAITIS CUP 2015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  <w:vertAlign w:val="superscript"/>
                <w:lang w:val="en-US"/>
              </w:rPr>
              <w:t>h</w:t>
            </w:r>
            <w:r>
              <w:rPr>
                <w:color w:val="000000"/>
                <w:lang w:val="en-US"/>
              </w:rPr>
              <w:t xml:space="preserve"> of June to 28</w:t>
            </w:r>
            <w:r>
              <w:rPr>
                <w:color w:val="000000"/>
                <w:vertAlign w:val="superscript"/>
                <w:lang w:val="en-US"/>
              </w:rPr>
              <w:t>th</w:t>
            </w:r>
            <w:r>
              <w:rPr>
                <w:color w:val="000000"/>
                <w:lang w:val="en-US"/>
              </w:rPr>
              <w:t xml:space="preserve"> of June 2015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snava airfield of Marijampolė,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DERATION OF AEROMODELING SPORT OF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Estonia, Latvia, Lithuania, Belarus Republic, Slovak Republic, Czech Republic, Russ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lt-LT"/>
              </w:rPr>
            </w:pPr>
            <w:r>
              <w:rPr/>
              <w:t xml:space="preserve">Janina Karčiauskienė – Lithuania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1. PUTRA Gunars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2. BUKAUSKAS Andrius (Lithuan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3. LIPAI Apoloniya (Belarus Republic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arrival, registration and payment of the entry fees at th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Sasnava airfield of Marijampol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supp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delivery of S7 models at the airfiel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brief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   opening ceremony of the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4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flight in category S4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models registration for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flight in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models registration for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taking over S7 models after the static evalu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banqu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8E/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11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flight in category S8E/P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and closing of competi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Three rounds on one hour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Three rounds on one hour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ke – 15 min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7. – wind 1-3 m/s; temp. +20º to +22º C; sunny/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8.. – wind 1-3 m/s; temp. +22º to +24º C. sunny/cloud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3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9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3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7         - 13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5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7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FAI Sporting Cod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junior competitors in each catego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good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5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</w:t>
            </w:r>
            <w:r>
              <w:rPr>
                <w:sz w:val="20"/>
                <w:szCs w:val="20"/>
                <w:lang w:val="en-US" w:eastAsia="ru-RU"/>
              </w:rPr>
              <w:t>- 25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34:00Z</dcterms:created>
  <dc:creator>Rocket</dc:creator>
  <dc:description/>
  <cp:keywords/>
  <dc:language>en-US</dc:language>
  <cp:lastModifiedBy>PELAGIC</cp:lastModifiedBy>
  <cp:lastPrinted>2006-07-24T20:00:00Z</cp:lastPrinted>
  <dcterms:modified xsi:type="dcterms:W3CDTF">2015-07-02T00:34:00Z</dcterms:modified>
  <cp:revision>2</cp:revision>
  <dc:subject/>
  <dc:title>Jury Report on FAI Open International World Cup Space Models Competition</dc:title>
</cp:coreProperties>
</file>