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325619485"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816460792"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996861210"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21196414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