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2107109590"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349991983"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992262608"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2043359876"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553548776"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030225739"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558050146"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806499438"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599418523"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444040569"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94801738"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876124968"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494469061"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98479809"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886521175"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53786062"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260572169"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59240802"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559750745"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710340022"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731201015"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789299160"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766380055"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993571803"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307488402"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114029974"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683944548"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2054061225"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