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32765880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625816920"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437783013"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561909109"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2385859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617247729"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04426291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731135886"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878877313"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843152736"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72433544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559165754"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310645052"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557990274"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775707972"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8255165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708565089"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450594479"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077124074"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0418653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5816903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169594087"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47938035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950864682"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886235456"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763622563"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329529825"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614414893"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77619288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40920012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346326409"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5156439"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661163694"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2123160874"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374824034"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407496307"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911423097"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372615241"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377776101"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552832644"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683058566"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705979577"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654244923"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061184603"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0767088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583301515"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2023949671"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80576708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361866832"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743034007"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230651344"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932185057"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81877223"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130678086"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570436335"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779087739"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