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054477684"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867791648"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