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096798098"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734280412"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2127971630"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793649349"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651464226"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558457479"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773142185"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317857345"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