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663421922"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10041638"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542451327"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336107292"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100053540"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858045714"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838181020"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64819168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136708758"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510014269"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470494270"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772168070"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397886972"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371680605"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586577632"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334241831"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571821185"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741763779"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215496137"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722068416"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565445537"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062274955"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098296136"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690032577"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402259654"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720486551"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501995473"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958474761"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038041807"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552583965"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847704226"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48978766"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130018294"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399113713"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784143244"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437522386"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700487449"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86622099"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747757333"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845131430"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335103820"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2025803255"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130589178"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507310409"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358611745"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6620226"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802606889"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404539714"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203200513"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005783342"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2080234444"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069356126"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231017215"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754025864"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365879151"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120509132"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