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96881804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0266191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7218033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0487341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1055548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5688657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0698617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72425921"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5278513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1923738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6768453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5066717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08134801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16452414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8976074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7623981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4232695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6109454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02135680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9217728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81361557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1284594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67083370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9291359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70018262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1032836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1278145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5362913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