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744783453"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887684298"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597707739"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