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923215178"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714442464"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003683966"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658802352"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