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2109350863"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428233759"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975186923"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234056023"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601062164"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914695186"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2041789732"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261253126"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484133788"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701355445"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387868353"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835026819"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074958762"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2115186129"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73526242"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330931655"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969791679"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959916461"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170895841"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205240166"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920394713"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508781313"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336970358"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872926015"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065641750"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241003351"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945763576"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789360390"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051609917"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