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346400829"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255886162"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740241335"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764606657"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818582487"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626340006"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771135304"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172015111"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2041072828"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2100710333"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575108430"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972846819"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132759829"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649582586"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95617687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171708076"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037541433"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66892225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336041237"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250278334"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746743965"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620767983"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231117376"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177171216"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234723126"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25518308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463008428"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367728569"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45745642"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450121065"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722064267"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614190833"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774538127"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71600209"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703619481"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539502930"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90110555"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621913390"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20359326"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227628170"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743602751"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12651561"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221422465"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27191677"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239968166"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829540670"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216917736"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607999703"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270095860"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053257090"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501004368"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417094524"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463258548"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106572627"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677613572"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779862952"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