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97591608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7725773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