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614493590"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540080048"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27999425"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163048688"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214063633"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631603475"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142935867"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254319650"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2114033368"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279554530"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921727329"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576390142"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965718574"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656614828"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481669982"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236710321"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840130608"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475193612"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711186513"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256553083"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343585116"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68027894"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287428174"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66221695"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765059667"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758322142"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488227335"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188244558"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408376885"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713686583"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218986486"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226105693"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2139352381"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65496784"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414087687"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846133870"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069643371"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2092432116"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2039750714"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528879385"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06957003"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498618591"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619002312"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274849312"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2147005324"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069249207"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863080785"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177815507"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357849603"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2038539637"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721863118"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880820566"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65182718"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370412033"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76904045"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833020601"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