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9608818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6363303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