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65250069"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4090350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60643487"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64394911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