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6326969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9906770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