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889100458"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04954648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35474813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62610071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932922910"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54233574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920907015"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97251706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532294642"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458972517"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270572551"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133704854"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844786045"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74775247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2009415862"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97000450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76446540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696361097"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466740775"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997287756"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980479301"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498793909"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47020573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75972711"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072842249"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119890741"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987079326"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047454663"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46192577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67742110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906302439"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28723431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325974971"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89916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787522735"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97353444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200016132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56337036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18372658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502929365"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29278838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51718982"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32569937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791986600"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088992565"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08107840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671064538"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01477825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59082088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206192946"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51269622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081930572"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964784699"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48683331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55673703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928044227"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