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82618851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13063805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73654754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3229734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89875750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74395695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39690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2145983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5354057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1246628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4454876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7657973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5479899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8606268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3718531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943716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49934263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4302038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5107963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2040876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8279872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99702953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6507823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2244643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31055941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7605323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6328330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3901165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7408260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