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02177323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28323968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31686338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422842294"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