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86200888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123205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4076991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1394746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