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755016140"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49185626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