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403183296"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504162933"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