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ase # AX-11-3 - AXMER - </w:t>
        <w:tab/>
        <w:tab/>
        <w:t xml:space="preserve">Chapter 11 - Ground Contact </w:t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u w:val="single"/>
        </w:rPr>
      </w:pPr>
      <w:r>
        <w:rPr>
          <w:rStyle w:val="StrongEmphasis"/>
          <w:rFonts w:cs="Times New Roman" w:ascii="Times New Roman" w:hAnsi="Times New Roman"/>
          <w:u w:val="single"/>
        </w:rPr>
        <w:t xml:space="preserve">Event: 2001 Motegi Hot Air Balloon International Championship, Motegi, Japan </w:t>
      </w:r>
    </w:p>
    <w:p>
      <w:pPr>
        <w:pStyle w:val="Heading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X-11-3 Complaint Letter</w:t>
      </w:r>
    </w:p>
    <w:p>
      <w:pPr>
        <w:pStyle w:val="Normal"/>
        <w:rPr/>
      </w:pPr>
      <w:r>
        <w:rPr/>
        <w:t>I complain about my penalty for Ground Contact near the goal in the JDG-task 23.11.01 AM.</w:t>
      </w:r>
    </w:p>
    <w:p>
      <w:pPr>
        <w:pStyle w:val="Normal"/>
        <w:rPr/>
      </w:pPr>
      <w:r>
        <w:rPr/>
        <w:t>I did not touch the ground with the balloon or anything attached to it, as witnessed by observer standing close by.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i/>
        </w:rPr>
        <w:t>Competitor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X-11-3 Response to Complaint</w:t>
      </w:r>
    </w:p>
    <w:p>
      <w:pPr>
        <w:pStyle w:val="Normal"/>
        <w:rPr/>
      </w:pPr>
      <w:r>
        <w:rPr/>
        <w:t xml:space="preserve">RE: Reply to your complaint on Task # 10-JDG, Penalty for Rule 11.5 Ground Contact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e have reviewed the information supporting the 500 point penalty applied for ground contact at the Task #10/JD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re than 5 witnesses observed the </w:t>
      </w:r>
      <w:r>
        <w:rPr>
          <w:u w:val="single"/>
        </w:rPr>
        <w:t>weighted part</w:t>
      </w:r>
      <w:r>
        <w:rPr/>
        <w:t xml:space="preserve"> of the marker making contact with the ground within 200 meters of the Task #10/JDG target. We believe this is a violation of Rule 11.5 which specifies the “marker </w:t>
      </w:r>
      <w:r>
        <w:rPr>
          <w:u w:val="single"/>
        </w:rPr>
        <w:t>tail</w:t>
      </w:r>
      <w:r>
        <w:rPr/>
        <w:t xml:space="preserve"> excepted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nalty of 500 points is not changed.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i/>
        </w:rPr>
        <w:t>Competition Director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X-11-3 Protest Letter</w:t>
      </w:r>
    </w:p>
    <w:p>
      <w:pPr>
        <w:pStyle w:val="Normal"/>
        <w:rPr/>
      </w:pPr>
      <w:r>
        <w:rPr/>
        <w:t xml:space="preserve">From :Competitor #3 </w:t>
      </w:r>
    </w:p>
    <w:p>
      <w:pPr>
        <w:pStyle w:val="Normal"/>
        <w:jc w:val="both"/>
        <w:rPr/>
      </w:pPr>
      <w:r>
        <w:rPr/>
        <w:t>I am dissatisfied with the decision on my complaint concerning the penalty for Ground Contact under Rule 11.5 in Task #10-JDG and request that the penalty is withdra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act as witnessed is not in dispute. I approached the target in a low approach with the marker in my hand to release it for a gravity drop. While looking at the target, I felt a very light drag on my hand indicating that the marker might have touched and I raised my hand in instinct. I released my marker approximately ten seconds later when perpendicular to the cen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rule on Ground Contact describes  a GC as " … no part of the balloon … "or" … anything attached to it …". A Marker is obviously no part of a balloon nor is it attached to it.</w:t>
      </w:r>
    </w:p>
    <w:p>
      <w:pPr>
        <w:pStyle w:val="Normal"/>
        <w:jc w:val="both"/>
        <w:rPr/>
      </w:pPr>
      <w:r>
        <w:rPr/>
        <w:t>A Marker is used as a competition device as a substitute for landing. For this reason the marker tail is deliberately exempted from the GC ru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definition of a marker is:</w:t>
      </w:r>
    </w:p>
    <w:p>
      <w:pPr>
        <w:pStyle w:val="Normal"/>
        <w:jc w:val="both"/>
        <w:rPr/>
      </w:pPr>
      <w:r>
        <w:rPr/>
        <w:t>"… The marker will be a streamer, made from coated nylon …" there is no mention of a marker tail in this definition. To interpret that the streamer is the tail is as valid as my interpretation that the part hanging down is the 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 penalize me for GC under rule 11.5 is in my opinion not supported by the Rules. The director uses the words "We believe this is a violation of … ". This wording indicates that this is his interpretation. I believe, that the rules are not clear enough to support the director's interpretation.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i/>
        </w:rPr>
        <w:t>Competitor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X-11-3 Jury Decision</w:t>
      </w:r>
    </w:p>
    <w:p>
      <w:pPr>
        <w:pStyle w:val="Normal"/>
        <w:rPr/>
      </w:pPr>
      <w:r>
        <w:rPr/>
        <w:t>The meeting of the jury took place on 24th November 2001 at 1920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The Jury President summarized the case. The Protestor was asked if he wished to withdraw the protest which he deni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Event Director summarized his position and pointed out the fact that the marker is a substitute for the balloon for measuring purposes.</w:t>
      </w:r>
    </w:p>
    <w:p>
      <w:pPr>
        <w:pStyle w:val="Normal"/>
        <w:jc w:val="both"/>
        <w:rPr/>
      </w:pPr>
      <w:r>
        <w:rPr/>
        <w:t>The Protestor described the incident and clarified his protest. After discussion the Jury withdrew for conside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Jury unanimously decided that the protest is denied and that the protest fee is retain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Event Director has correctly applied the Championship ru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Jury considers the marker to be a part of the balloon. The marker is a substitute for the balloon for scoring purposes and the important part for this purpose is the weighted part of the marker – the "head". The only part of the marker exempted in rule 11.5.2 is the 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 references:</w:t>
        <w:tab/>
        <w:t>11.5</w:t>
        <w:tab/>
        <w:t>Ground Contact 2</w:t>
      </w:r>
    </w:p>
    <w:p>
      <w:pPr>
        <w:pStyle w:val="Normal"/>
        <w:ind w:left="1440" w:firstLine="720"/>
        <w:rPr/>
      </w:pPr>
      <w:r>
        <w:rPr/>
        <w:t>12.6</w:t>
        <w:tab/>
        <w:t>Marker definition</w:t>
      </w:r>
    </w:p>
    <w:p>
      <w:pPr>
        <w:pStyle w:val="Normal"/>
        <w:ind w:left="1440" w:firstLine="720"/>
        <w:rPr/>
      </w:pPr>
      <w:r>
        <w:rPr/>
        <w:t>12.9</w:t>
        <w:tab/>
        <w:t>Gravity Marker Drop (Marker tail)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i/>
        </w:rPr>
        <w:t>The Jury</w:t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sz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21:40:00Z</dcterms:created>
  <dc:creator>Alex Nagorski</dc:creator>
  <dc:description/>
  <cp:keywords/>
  <dc:language>en-US</dc:language>
  <cp:lastModifiedBy>anagorsk</cp:lastModifiedBy>
  <dcterms:modified xsi:type="dcterms:W3CDTF">2008-06-12T21:40:00Z</dcterms:modified>
  <cp:revision>2</cp:revision>
  <dc:subject/>
  <dc:title>Case # AX-12-1 - AXMER - Chapter 12 - Goal, Marker</dc:title>
</cp:coreProperties>
</file>