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496480164"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972524068"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900820501"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804669283"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2022225055"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994219376"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