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439593773"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138191259"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031814452"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2037852648"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784172824"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680154473"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