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1641305926"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891548092"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113178877"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11709360"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497452441"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45314611"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658618383"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259861878"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