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1307427742"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233704591"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285866795"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201054791"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335739200"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965307444"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