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376325197"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885706933"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581747574"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877100298"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707929598"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