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54054289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01638794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34100322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601912763"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667412486"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