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844754023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64419339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