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0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555875" cy="156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/>
              <w:t>Lausanne</w:t>
              <w:br/>
              <w:t>11 – 14 March 200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CIA New Technology SC AGENDA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b/>
        </w:rPr>
        <w:t>New Technology SC members 2008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Garry Lockyer, Canada (member)</w:t>
      </w:r>
    </w:p>
    <w:p>
      <w:pPr>
        <w:pStyle w:val="Normal"/>
        <w:ind w:left="709" w:hanging="709"/>
        <w:rPr/>
      </w:pPr>
      <w:r>
        <w:rPr/>
        <w:t>Donatella Ricci, Italy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8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Ballooning Logger developmen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Description of  actual statu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Discussion on the future development of the project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Reports on new technology,</w:t>
      </w:r>
    </w:p>
    <w:p>
      <w:pPr>
        <w:pStyle w:val="Normal"/>
        <w:ind w:left="360" w:hanging="0"/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Work in and with other SC/WGs</w:t>
      </w:r>
    </w:p>
    <w:p>
      <w:pPr>
        <w:pStyle w:val="Normal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>Other items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8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IA New Technology Working Group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-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Claude Weber</dc:creator>
  <dc:description/>
  <cp:keywords/>
  <dc:language>en-US</dc:language>
  <cp:lastModifiedBy>Alex Nagorski</cp:lastModifiedBy>
  <cp:lastPrinted>2008-12-31T14:59:00Z</cp:lastPrinted>
  <dcterms:modified xsi:type="dcterms:W3CDTF">2009-01-19T19:21:00Z</dcterms:modified>
  <cp:revision>16</cp:revision>
  <dc:subject/>
  <dc:title>Agenda CIA New Technology Working Group for Plenary 2009</dc:title>
</cp:coreProperties>
</file>