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57378892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62419751"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