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610778336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768696258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670218514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